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lang w:eastAsia="hu-HU"/>
        </w:rPr>
      </w:pPr>
      <w:r>
        <w:rPr>
          <w:b/>
          <w:bCs/>
        </w:rPr>
        <w:t>KÖZSZOLGÁLTATÁSI SZERZŐDÉS</w:t>
      </w:r>
    </w:p>
    <w:p>
      <w:pPr>
        <w:pStyle w:val="Normal"/>
        <w:jc w:val="center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</w:rPr>
      </w:pPr>
      <w:r>
        <w:rPr/>
        <w:t>amely létrejött egyrészről</w:t>
      </w:r>
      <w:r>
        <w:rPr>
          <w:b/>
        </w:rPr>
        <w:t xml:space="preserve"> Bokod</w:t>
      </w:r>
      <w:r>
        <w:rPr/>
        <w:t xml:space="preserve"> </w:t>
      </w:r>
      <w:r>
        <w:rPr>
          <w:b/>
          <w:bCs/>
        </w:rPr>
        <w:t xml:space="preserve">Község Önkormányzata </w:t>
      </w:r>
      <w:r>
        <w:rPr/>
        <w:t>(</w:t>
      </w:r>
      <w:r>
        <w:rPr>
          <w:rStyle w:val="StrongEmphasis"/>
          <w:b w:val="false"/>
          <w:shd w:fill="FFFFFF" w:val="clear"/>
        </w:rPr>
        <w:t>2855 Bokod, Hősök tere 6</w:t>
      </w:r>
      <w:r>
        <w:rPr>
          <w:rStyle w:val="StrongEmphasis"/>
          <w:rFonts w:cs="Verdana" w:ascii="Verdana" w:hAnsi="Verdana"/>
          <w:color w:val="003366"/>
          <w:sz w:val="18"/>
          <w:szCs w:val="18"/>
          <w:shd w:fill="FFFFFF" w:val="clear"/>
        </w:rPr>
        <w:t>.</w:t>
      </w:r>
      <w:r>
        <w:rPr/>
        <w:t xml:space="preserve"> bankszámlaszám:, adószám:, képviseli: </w:t>
      </w:r>
      <w:r>
        <w:rPr>
          <w:shd w:fill="FFFFFF" w:val="clear"/>
        </w:rPr>
        <w:t>Szöllősi Miklós</w:t>
      </w:r>
      <w:r>
        <w:rPr>
          <w:color w:val="784526"/>
          <w:shd w:fill="FFFFFF" w:val="clear"/>
        </w:rPr>
        <w:t xml:space="preserve"> </w:t>
      </w:r>
      <w:r>
        <w:rPr/>
        <w:t xml:space="preserve">polgármester (a továbbiakban: Önkormányzat) és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másrészről </w:t>
      </w:r>
      <w:r>
        <w:rPr>
          <w:b/>
          <w:bCs/>
          <w:szCs w:val="16"/>
        </w:rPr>
        <w:t>Vikom Trans Kft  (</w:t>
      </w:r>
      <w:r>
        <w:rPr/>
        <w:t>2800 Tatabánya, Táncsics Mihály Út 1</w:t>
      </w:r>
      <w:r>
        <w:rPr>
          <w:color w:val="FF0000"/>
        </w:rPr>
        <w:t xml:space="preserve">. </w:t>
      </w:r>
      <w:r>
        <w:rPr/>
        <w:t>bankszámlaszám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/>
        <w:t>11600006-00000000-62981084, adószám: 10436019-2-1, Küj: 101361833, Ktj: 101732274 képviseli: Horváth Lajos) a továbbiakban, mint Szolgáltató között alulírott helyen és napon az alábbi feltételekkel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) A szolgáltatás tárgya</w:t>
      </w:r>
      <w:r>
        <w:rPr>
          <w:iCs/>
          <w:sz w:val="24"/>
        </w:rPr>
        <w:t xml:space="preserve">: </w:t>
      </w:r>
      <w:r>
        <w:rPr>
          <w:iCs/>
          <w:sz w:val="24"/>
          <w:lang w:val="hu-HU"/>
        </w:rPr>
        <w:t>Bokod</w:t>
      </w:r>
      <w:r>
        <w:rPr>
          <w:iCs/>
          <w:sz w:val="24"/>
        </w:rPr>
        <w:t xml:space="preserve"> </w:t>
      </w:r>
      <w:r>
        <w:rPr>
          <w:b w:val="false"/>
          <w:bCs/>
          <w:sz w:val="24"/>
        </w:rPr>
        <w:t xml:space="preserve">Község közigazgatási területén települési folyékony hulladék gyűjtése, szállítása, ártalommentes elhelyezése, </w:t>
      </w:r>
      <w:r>
        <w:rPr>
          <w:b w:val="false"/>
          <w:bCs/>
          <w:sz w:val="24"/>
          <w:highlight w:val="yellow"/>
        </w:rPr>
        <w:t>a /2013.(</w:t>
      </w:r>
      <w:r>
        <w:rPr>
          <w:b w:val="false"/>
          <w:bCs/>
          <w:sz w:val="24"/>
          <w:highlight w:val="yellow"/>
          <w:lang w:val="hu-HU"/>
        </w:rPr>
        <w:t>)</w:t>
      </w:r>
      <w:r>
        <w:rPr>
          <w:b w:val="false"/>
          <w:bCs/>
          <w:sz w:val="24"/>
        </w:rPr>
        <w:t xml:space="preserve"> önkormányzati rendelet alapján. </w:t>
      </w:r>
    </w:p>
    <w:p>
      <w:pPr>
        <w:pStyle w:val="Normal"/>
        <w:jc w:val="both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</w:r>
    </w:p>
    <w:p>
      <w:pPr>
        <w:pStyle w:val="Normal"/>
        <w:jc w:val="both"/>
        <w:rPr>
          <w:rFonts w:eastAsia="Times New Roman"/>
        </w:rPr>
      </w:pPr>
      <w:r>
        <w:rPr/>
        <w:t>2.) Az Önkormányzat, Bokod</w:t>
      </w:r>
      <w:r>
        <w:rPr>
          <w:b/>
        </w:rPr>
        <w:t xml:space="preserve"> </w:t>
      </w:r>
      <w:r>
        <w:rPr/>
        <w:t xml:space="preserve">Község Képviselő-testületének </w:t>
      </w:r>
      <w:r>
        <w:rPr>
          <w:highlight w:val="yellow"/>
        </w:rPr>
        <w:t>/2013. ()</w:t>
      </w:r>
      <w:r>
        <w:rPr/>
        <w:t xml:space="preserve"> számú határozata alapján- megbízza a Szolgáltatót az 1. pontban körülírt tevékenység, szolgáltatási ellátására. A Szolgáltató vállalja az 1. pontban megjelölt szolgáltatás teljesítését. A szolgáltató a települési folyékony hulladék elszállítására köteles heti egyszeri alkalommal a járattervben meghatározott napon a közszolgáltatást igénybe vevők részére rendelkezésre állni. A járatterv a szerződés mellékletét képezi. A Szolgáltató a szolgáltatást kizárólag veszélyes hulladék elszállítására irányuló megrendelés esetén tagadhatja meg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eastAsia="Times New Roman"/>
        </w:rPr>
      </w:pPr>
      <w:r>
        <w:rPr/>
        <w:t xml:space="preserve">A szolgáltatás helye: </w:t>
      </w:r>
      <w:r>
        <w:rPr>
          <w:b/>
        </w:rPr>
        <w:t xml:space="preserve">Bokod </w:t>
      </w:r>
      <w:r>
        <w:rPr/>
        <w:t>község közigazgatási terület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Style w:val="Ershangslyozs"/>
          <w:color w:val="000000"/>
        </w:rPr>
      </w:pPr>
      <w:r>
        <w:rPr/>
        <w:t xml:space="preserve">4.) A felek a szerződést határozott időtartamra kötik. Jelen szerződést </w:t>
      </w:r>
      <w:r>
        <w:rPr>
          <w:rStyle w:val="Ershangslyozs"/>
          <w:color w:val="000000"/>
        </w:rPr>
        <w:t>2014. január 01.</w:t>
      </w:r>
    </w:p>
    <w:p>
      <w:pPr>
        <w:pStyle w:val="Normal"/>
        <w:jc w:val="both"/>
        <w:rPr>
          <w:rFonts w:eastAsia="Times New Roman"/>
        </w:rPr>
      </w:pPr>
      <w:r>
        <w:rPr>
          <w:rStyle w:val="Ershangslyozs"/>
          <w:rFonts w:eastAsia="Times New Roman"/>
          <w:color w:val="000000"/>
        </w:rPr>
        <w:t xml:space="preserve"> </w:t>
      </w:r>
      <w:r>
        <w:rPr>
          <w:rStyle w:val="Ershangslyozs"/>
          <w:color w:val="000000"/>
        </w:rPr>
        <w:t xml:space="preserve">napjától - 2015. december 31. </w:t>
      </w:r>
      <w:r>
        <w:rPr/>
        <w:t>napjáig hatályos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t>5.) A Szolgáltató köteles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5.1. Biztosítani a szolgáltatás folyamatos és teljes körű ellátását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t>5.2. Az 1. pontban megjelölt szolgáltatást az egyes helyi közszolgáltatások ellátásának szabályait tartalmazó mindenkor hatályos önkormányzati rendeletben (továbbiakban: rendelet) meghatározott rendszer, módszer szerint teljesíteni. Ennek elmulasztásából vagy hibás teljesítésből eredő kárért a Szolgáltató felel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t xml:space="preserve">5.3. A szolgáltatás teljesítéséhez szükséges mennyiségű és minőségű járművet, gépet, eszközt, berendezést biztosítani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t xml:space="preserve">5.4. A folyékony hulladék gyűjtése, szállítása és elhelyezése során az ingatlantulajdonosoknak okozott kárért a Szolgáltató felel. Az ingatlan megközelíthetőségéről és az ingatlanba történő bejutásról minden esetben a Megrendelő - Önkormányzat vagy ingatlantulajdonos - gondoskodik. Az ebből adódó károkért, illetve elmaradásért Szolgáltató semmilyen felelősséggel nem tartozik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t xml:space="preserve">5.5. A közszolgáltatás folyamatos, biztonságos ellátáshoz a jármű és az eszközök tekintetében a szükséges fejlesztéseket és karbantartásokat elvégezni.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/>
      </w:pPr>
      <w:r>
        <w:rPr/>
        <w:t xml:space="preserve">5.6. A hulladék ártalmatlanítására az Önkormányzat által kijelölt helyet és létesítményt igénybe venni. A Szolgáltató a települési folyékony hulladékot kizárólag az Észak-dunántúli Vízmű Zrt., mint a települési folyékony hulladék ártalmatlanítását végző szolgáltató kezelésében lévő tatabányai szennyvíztelepre szállíthatja be és helyezheti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/>
        <w:t>5.7. A Szolgáltató köteles a közszolgáltatói tevékenységéről évente részletes költségelszámolást készíteni és azt a tárgyévet követő március 31-ig az Önkormányzatnak benyújtatn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t>5.8. A jelen szerződés hatálybalépésekor a szolgáltatást igénybevevők számára könnyen hozzáférhető ügyfélszolgálatot működtetn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5.9. A tevékenység végzéséhez szükséges engedélyekről gondoskodni, azokat az engedélyben meghatározott időnként felülvizsgáltatni, a szolgáltatási terület kiterjesztésére az engedélymódosítási kérelmet a hatósághoz benyújtan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5.10. Vis maiornak minősülő esetekben Szolgáltató a megrendelések teljesítését a helyzet elhárításáig vagy megszűnéséig nem köteles teljesíteni. Vis maiornak számító esetek a következők: természeti-, ipari- és környezeti katasztrófák, útvonalak megbénulása, sztrájk, háború, blokád, karantén, telekommunikáció megszűnése, stb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6.) Az Önkormányzat köteles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Style w:val="Ershangslyozs"/>
          <w:color w:val="000000"/>
        </w:rPr>
      </w:pPr>
      <w:r>
        <w:rPr/>
        <w:t>6.1. A közszolgáltatás hatékony és folyamatos ellátásához a Szolgáltató kérésére, a rendeletben meghatározottak szerint, a szükséges információkat szolgáltatni</w:t>
      </w:r>
      <w:r>
        <w:rPr>
          <w:rStyle w:val="Ershangslyozs"/>
        </w:rPr>
        <w:t xml:space="preserve">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E körben az Önkormányzat vállalja, hogy a jelen szerződés hatályba lépésével egyidejűleg térítésmentesen átadja a Közszolgáltató részére </w:t>
      </w:r>
      <w:r>
        <w:rPr/>
        <w:t>a települési folyékony hulladék elszállítására</w:t>
      </w:r>
      <w:r>
        <w:rPr>
          <w:sz w:val="23"/>
          <w:szCs w:val="23"/>
        </w:rPr>
        <w:t xml:space="preserve"> vonatkozó azon adatokat tartalmazó listát, amelyek az egyedi szerződések megkötéséhez és hátralék kezeléséhez szükségesek, továbbá amelyből megállapítható, hogy mely háztartások kötelezettek a közszolgáltatás igénybevételé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Önkormányzat és a Szolgáltató közösen gondoskodnak a lakosság értesítésről, a szolgáltatás igénybevételének feltételeiről, hangsúlyt fektetve arra, hogy tudatosítsák a lakossággal azt a tényt, hogy a szerződés megkötésének elmulasztása vagy megtagadása nem mentesít a szolgáltatási díj megfizetése alól.</w:t>
      </w:r>
    </w:p>
    <w:p>
      <w:pPr>
        <w:pStyle w:val="Normal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</w:r>
    </w:p>
    <w:p>
      <w:pPr>
        <w:pStyle w:val="Normal"/>
        <w:jc w:val="both"/>
        <w:rPr/>
      </w:pPr>
      <w:r>
        <w:rPr/>
        <w:t>6.2. A közszolgáltatás körébe tartozó és a településen folyó egyéb hulladékkezelési tevékenységek, valamint a településen működtetett különböző közszolgáltatások összehangolását elősegíten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6.3. Biztosítani </w:t>
      </w:r>
      <w:r>
        <w:rPr>
          <w:b/>
        </w:rPr>
        <w:t>Bokod</w:t>
      </w:r>
      <w:r>
        <w:rPr>
          <w:rStyle w:val="Ershangslyozs"/>
          <w:i w:val="false"/>
          <w:color w:val="000000"/>
        </w:rPr>
        <w:t xml:space="preserve"> </w:t>
      </w:r>
      <w:r>
        <w:rPr/>
        <w:t>község közigazgatási területén a 4. pontban meghatározott időtartam alatt a Szolgáltató jogát az 1. pontban körülírt tevékenység végzésére.</w:t>
      </w:r>
    </w:p>
    <w:p>
      <w:pPr>
        <w:pStyle w:val="Normal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jc w:val="both"/>
        <w:rPr>
          <w:rStyle w:val="Ershangslyozs"/>
          <w:b w:val="false"/>
          <w:b w:val="false"/>
          <w:i w:val="false"/>
          <w:i w:val="false"/>
          <w:color w:val="000000"/>
        </w:rPr>
      </w:pPr>
      <w:r>
        <w:rPr/>
        <w:t>7.) A Felek rögzítik, hogy a közszolgáltatási díjat a Szolgáltató és az igénybevevő között létrejött megrendelés alapján a szolgáltatást igénybevevő fizeti meg a szolgáltatás teljesítésekor.</w:t>
      </w:r>
      <w:r>
        <w:rPr>
          <w:rStyle w:val="Ershangslyozs"/>
          <w:b w:val="false"/>
          <w:i w:val="false"/>
          <w:color w:val="000000"/>
        </w:rPr>
        <w:t xml:space="preserve"> Az elszámolás alapja a helyszínen ténylegesen felszippantott szennyvíz mennyisége. </w:t>
      </w:r>
    </w:p>
    <w:p>
      <w:pPr>
        <w:pStyle w:val="Normal"/>
        <w:jc w:val="both"/>
        <w:rPr>
          <w:rStyle w:val="Ershangslyozs"/>
          <w:rFonts w:eastAsia="Times New Roman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Normal"/>
        <w:jc w:val="both"/>
        <w:rPr/>
      </w:pPr>
      <w:r>
        <w:rPr/>
        <w:t>8.) A Szolgáltatás dí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. A Szolgáltató a szolgáltatási díjat a mindenkor hatályos jogszabályok figyelembe vételével állapítja meg.</w:t>
      </w:r>
    </w:p>
    <w:p>
      <w:pPr>
        <w:pStyle w:val="Normal"/>
        <w:jc w:val="both"/>
        <w:rPr/>
      </w:pPr>
      <w:r>
        <w:rPr/>
        <w:t>8.2. A szolgáltatás díja a 2014-es évre: 4000 Ft/ m3+ Áfa</w:t>
      </w:r>
    </w:p>
    <w:p>
      <w:pPr>
        <w:pStyle w:val="Normal"/>
        <w:jc w:val="both"/>
        <w:rPr/>
      </w:pPr>
      <w:r>
        <w:rPr/>
        <w:t xml:space="preserve">A 2015-re érvényes vállalkozási díjat a Felek közös megegyezéssel állapítják meg írásban, amelynek során Vállalkozó egyoldalúan jogosult érvényesíteni a hatósági áremeléseket illetve a ténylegesen felmerült, igazolt többletköltségeit, beleértve a KSH által megadott előző éves infláció mértékét.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t>9.) A Felek rögzítik, hogy díjhátralék keletkezése esetén a vonatkozó mindenkor hatályos jogszabályok rendelkezései szerint kell eljárni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t>10.) A Szolgáltató a szolgáltatás teljesítésére az Önkormányzattal történt előzetes egyeztetést követően közreműködőt vehet igényb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11.) Az Önkormányzat jogosult a Szolgáltató szolgáltatás ellátásával összefüggő munkavégzését teljes körűen ellenőrizni. A Szolgáltató köteles az ellenőrzéshez szükséges valamennyi iratot az Önkormányzat rendelkezésére bocsá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)  A Felek megegyeznek abban, hogy az elvégzett szippantásokat szállítólevélen igazolják, a tévesen kitöltött szállítókat jegyzőkönyvezik, a napi nyilvántartásukat havonta egyeztetik, az éves hulladékbevalláskor egyeztetnek. A hulladékokra vonatkozó nyilvántartási és adatszolgáltatási kötelezettségek teljesítésekor az Önkormányzat, mint termelő a fenti adatok szerint a hulladék átvevőjeként a közszolgáltatót szerepelteti, B001 kezelési kóddal.</w:t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13.) A szerződés felmondásának szabályai         </w:t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</w:t>
      </w:r>
    </w:p>
    <w:p>
      <w:pPr>
        <w:pStyle w:val="Szvegtrzs2"/>
        <w:spacing w:lineRule="auto" w:line="24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13.1. A közszolgáltatói szerződés csak akkor mondható fel az önkormányzat részéről, ha a közszolgáltató: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color w:val="000000"/>
          <w:szCs w:val="22"/>
        </w:rPr>
      </w:pPr>
      <w:r>
        <w:rPr>
          <w:color w:val="000000"/>
          <w:szCs w:val="22"/>
        </w:rPr>
        <w:t>a közszolgáltatás ellátása során a környezet védelmére és a vízgazdálkodásra vonatkozó jogszabályok, vagy a rá vonatkozó hatósági határozat előírásait súlyosan megsérti, és ennek tényét a bíróság vagy hatóság jogerősen megállapítja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/>
          <w:color w:val="000000"/>
          <w:szCs w:val="22"/>
        </w:rPr>
      </w:pPr>
      <w:r>
        <w:rPr>
          <w:color w:val="000000"/>
          <w:szCs w:val="22"/>
        </w:rPr>
        <w:t>a szerződésben megállapított kötelezettségét neki felróhatóan súlyosan megsérti.</w:t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color w:val="000000"/>
          <w:szCs w:val="22"/>
        </w:rPr>
        <w:t>13.2.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A teljesítés megkezdését követően a közszolgáltató a közszolgáltatási szerződést akkor mondhatja fel, ha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zCs w:val="22"/>
        </w:rPr>
      </w:pPr>
      <w:r>
        <w:rPr>
          <w:color w:val="000000"/>
          <w:szCs w:val="22"/>
        </w:rPr>
        <w:t xml:space="preserve">az önkormányzat a közszolgáltatási szerződésben </w:t>
      </w:r>
      <w:r>
        <w:rPr>
          <w:szCs w:val="22"/>
        </w:rPr>
        <w:t>meghatározott kötelezettségét – a közszolgáltató felszólítása ellenére – súlyosan megsérti, és ezzel a közszolgáltatónak kárt okoz vagy akadályozza a közszolgáltatás teljesítését, vagy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szCs w:val="22"/>
        </w:rPr>
      </w:pPr>
      <w:r>
        <w:rPr>
          <w:color w:val="000000"/>
          <w:szCs w:val="22"/>
        </w:rPr>
        <w:t>a közszolgáltatási szerződés megkötését követően hatályba lépett jogszabály a közszolgáltatási szerződés tartalmi elemeit úgy változtatja meg, hogy az a közszolgáltatónak a közszolgáltatás szerződésszerű teljesítése körébe tartozó lényeges és jogos érdekeit jelentős mértékben sérti.</w:t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>13.3. A felmondási idő három hónap.</w:t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color w:val="000000"/>
          <w:szCs w:val="22"/>
        </w:rPr>
        <w:t>13.4.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A közszolgáltatási szerződés felmondása esetén a települési önkormányzatnak intézkednie kell, hogy a felmondási idő lejártát követően a közszolgáltatás biztosított legyen.</w:t>
      </w:r>
    </w:p>
    <w:p>
      <w:pPr>
        <w:pStyle w:val="Normal"/>
        <w:jc w:val="both"/>
        <w:rPr>
          <w:rFonts w:eastAsia="Times New Roman"/>
          <w:color w:val="000000"/>
          <w:szCs w:val="22"/>
        </w:rPr>
      </w:pPr>
      <w:r>
        <w:rPr>
          <w:rFonts w:eastAsia="Times New Roman"/>
          <w:color w:val="000000"/>
          <w:szCs w:val="22"/>
        </w:rPr>
      </w:r>
    </w:p>
    <w:p>
      <w:pPr>
        <w:pStyle w:val="Normal"/>
        <w:jc w:val="both"/>
        <w:rPr>
          <w:rFonts w:eastAsia="Times New Roman"/>
        </w:rPr>
      </w:pPr>
      <w:r>
        <w:rPr/>
        <w:t>Jelen szerződésben nem szabályozott kérdésekben a Ptk. valamint a mindenkori hatályos jogszabályok az irányadók.</w:t>
      </w:r>
    </w:p>
    <w:p>
      <w:pPr>
        <w:pStyle w:val="Normal"/>
        <w:jc w:val="both"/>
        <w:rPr>
          <w:rFonts w:eastAsia="Times New Roman"/>
        </w:rPr>
      </w:pPr>
      <w:r>
        <w:rPr/>
        <w:t>A szerződést a Felek elolvasás és értelmezés után, mint akaratukkal mindenben megegyezőt jóváhagyólag írták alá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/>
        <w:t xml:space="preserve">A Felek a szerződésből eredő vitás kérdéseiket elsődlegesen egymás között, peren kívül kívánják rendezni, amennyiben ez nem vezet eredményre hatáskörtől függően a </w:t>
      </w:r>
      <w:r>
        <w:rPr>
          <w:rStyle w:val="Ershangslyozs"/>
          <w:color w:val="000000"/>
        </w:rPr>
        <w:t>Tatai Járás Bíróság</w:t>
      </w:r>
      <w:r>
        <w:rPr>
          <w:rStyle w:val="Ershangslyozs"/>
        </w:rPr>
        <w:t xml:space="preserve"> </w:t>
      </w:r>
      <w:r>
        <w:rPr/>
        <w:t xml:space="preserve">kizárólagos illetékességét kötik ki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Style w:val="Ershangslyozs"/>
          <w:b w:val="false"/>
          <w:i w:val="false"/>
          <w:color w:val="000000"/>
        </w:rPr>
        <w:t>Tatabánya,</w:t>
      </w:r>
      <w:r>
        <w:rPr>
          <w:color w:val="000000"/>
        </w:rPr>
        <w:t xml:space="preserve"> 2013</w:t>
      </w:r>
      <w:r>
        <w:rPr/>
        <w:t xml:space="preserve">. december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851" w:leader="none"/>
          <w:tab w:val="left" w:pos="3686" w:leader="dot"/>
          <w:tab w:val="left" w:pos="5103" w:leader="none"/>
          <w:tab w:val="left" w:pos="7938" w:leader="dot"/>
        </w:tabs>
        <w:jc w:val="both"/>
        <w:rPr>
          <w:rFonts w:eastAsia="Times New Roman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tabs>
          <w:tab w:val="clear" w:pos="709"/>
          <w:tab w:val="center" w:pos="2268" w:leader="none"/>
        </w:tabs>
        <w:jc w:val="both"/>
        <w:rPr>
          <w:rFonts w:eastAsia="Times New Roman"/>
        </w:rPr>
      </w:pPr>
      <w:r>
        <w:rPr/>
        <w:tab/>
      </w:r>
      <w:r>
        <w:rPr>
          <w:shd w:fill="FFFFFF" w:val="clear"/>
        </w:rPr>
        <w:t>Szöllősi Miklós</w:t>
      </w:r>
      <w:r>
        <w:rPr/>
        <w:tab/>
        <w:tab/>
        <w:tab/>
        <w:tab/>
        <w:t xml:space="preserve">Vikom Trans Kft  </w:t>
        <w:tab/>
      </w:r>
    </w:p>
    <w:p>
      <w:pPr>
        <w:pStyle w:val="Normal"/>
        <w:tabs>
          <w:tab w:val="clear" w:pos="709"/>
          <w:tab w:val="center" w:pos="2268" w:leader="none"/>
        </w:tabs>
        <w:jc w:val="both"/>
        <w:rPr>
          <w:rFonts w:eastAsia="Times New Roman"/>
        </w:rPr>
      </w:pPr>
      <w:r>
        <w:rPr/>
        <w:tab/>
        <w:t xml:space="preserve">polgármester                                              </w:t>
        <w:tab/>
        <w:t xml:space="preserve"> közszolgáltató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rshangslyozs">
    <w:name w:val="Erős hangsúlyozás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04"/>
      <w:jc w:val="both"/>
    </w:pPr>
    <w:rPr>
      <w:rFonts w:eastAsia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35:00Z</dcterms:created>
  <dc:creator>Anna</dc:creator>
  <dc:description/>
  <cp:keywords/>
  <dc:language>en-US</dc:language>
  <cp:lastModifiedBy>Jegyzo</cp:lastModifiedBy>
  <cp:lastPrinted>2013-12-04T08:22:00Z</cp:lastPrinted>
  <dcterms:modified xsi:type="dcterms:W3CDTF">2013-12-04T07:29:00Z</dcterms:modified>
  <cp:revision>9</cp:revision>
  <dc:subject/>
  <dc:title/>
</cp:coreProperties>
</file>